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КОНАВЧИЙ  КОМІТЕ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01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28 липня</w:t>
      </w:r>
      <w:r>
        <w:rPr>
          <w:b/>
          <w:sz w:val="36"/>
          <w:szCs w:val="36"/>
          <w:lang w:val="en-US"/>
        </w:rPr>
        <w:t xml:space="preserve"> 202</w:t>
      </w:r>
      <w:r>
        <w:rPr>
          <w:b/>
          <w:sz w:val="36"/>
          <w:szCs w:val="36"/>
        </w:rPr>
        <w:t>2 року</w:t>
      </w:r>
    </w:p>
    <w:p>
      <w:pPr>
        <w:pStyle w:val="Style15"/>
        <w:tabs>
          <w:tab w:val="clear" w:pos="720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5875</wp:posOffset>
                </wp:positionV>
                <wp:extent cx="3063240" cy="7340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734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о надання одноразови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шових допомог мешканця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громад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2pt;height:57.8pt;mso-wrap-distance-left:9.05pt;mso-wrap-distance-right:9.05pt;mso-wrap-distance-top:0pt;mso-wrap-distance-bottom:0pt;margin-top:1.25pt;mso-position-vertical-relative:text;margin-left: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ро надання одноразових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шових допомог мешканцям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грома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вернення громадян     щодо надання одноразової грошової допомоги, беручи до відома документи  додані до заяв  ,  керуючись ст. 34, 64 Закону України «Про місцеве самоврядування в Україні», на виконання Програми соціального захисту та соціального забезпечення населення міста Городка на 2020 – 2022 роки,  враховуючи пропозиції комісії з питань надання матеріальної допомоги  громадянам  , які проживають на території Городоцької міської ради , виконавчий комітет  міської ради, -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дати грошову допомогу на поховання в розмірі по 4000 грн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вриляк Ганна Іванівна 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ко Юрій Романович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нишук Оксана Андріївна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ськова Галина Михайлівна 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Надати одноразову допомогу на лікування 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рацюк Марія Андріївна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Куць Степан Володимирович  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Рись Марія Степанівна ,   в розмірі 5000 грн 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твійчук Ярослав Володимирович, 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тьо Ольга Михайлівна 8,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ітак Галина Іванівна, 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вальчик Ярослава Степанівна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ецик Андрій Романович 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ловій Ігор Іванович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лючник Володимир Михайлович, 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єскало Олег Іванович, 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верко Дмитро Григорович, в розмірі 3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зинська Ольга Василі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ндра Марія Павлівна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ранків Христина Богданівна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рич Василь Васильович,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рис Ярослава Андріївна,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Борис Іван Михайлович,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мицька Віра Ярославівна,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робій Руслан Михайлович,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ховський Руслан Ярославович,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дор Галина Ярославівна  ,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анчура Йосиф Степанович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вриляк Ярослав Миколайович,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Артим Євгенія Володимирівна, 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улик Галина Йосипівна  ,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п Ярослав  Іванович,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п Володимира Антонівна,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робій Надія Іванівна,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абовський Іван Іванович,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стяк Галина Героїмівна,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инярська Ніна Андріївна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Мисько Марія Степанівна, 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иленко Вікторія Миколаївна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Старак Мирон Дмитрович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дович Тарас Михайлович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друсишин Мар’яна Ярославівна  , в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нів Ольга Володимирівна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нів Ярослава Володимирівна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апунович Віра Михайлівна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лабух Іванна Іванівна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шка Катерина Іванівна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шка Іван Максимович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ванська Ганна Михайлівна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рват Ярослава Тимофіївна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ев'як Ольга Михайлівна  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настирський Іван Володимирович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Іванів Романа Володимирівна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руник Ірина Андріївна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Шепта Богдан Степанович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гун Катерина Михайлівна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рапінка Наталія Миронівна, в 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Фостяк Ольга Степанівна , розмірі 1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хайлов Ярослав Петрович, в  розмірі 1000 грн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 xml:space="preserve">Надати одноразову грошову  допомогу працівникам закладів охорони здоров’я , які перехворіли на гостру распіраторну хворобу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  <w:lang w:val="ru-RU"/>
        </w:rPr>
        <w:t xml:space="preserve"> 19</w:t>
      </w:r>
      <w:r>
        <w:rPr>
          <w:sz w:val="28"/>
          <w:szCs w:val="28"/>
        </w:rPr>
        <w:t xml:space="preserve"> 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Гадзало Надія Богданівна  , в розмірі 5000 грн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Марко Марія Антонівна  , в розмірі 5000 грн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ко Наталія Віталіївна   ,  в розмірі 5000 грн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унальній установі «Центр надання соціальних послуг Городоцької міської ради» провести виплату допомог згідно   рішення.</w:t>
      </w:r>
    </w:p>
    <w:p>
      <w:pPr>
        <w:pStyle w:val="Normal"/>
        <w:ind w:left="10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рішення покласти на керуючого справами Степаняка Б.І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іський голова</w:t>
        <w:tab/>
        <w:tab/>
        <w:t xml:space="preserve">           </w:t>
        <w:tab/>
        <w:tab/>
        <w:t xml:space="preserve">              </w:t>
        <w:tab/>
      </w:r>
      <w:r>
        <w:rPr>
          <w:b/>
          <w:sz w:val="28"/>
          <w:szCs w:val="28"/>
          <w:lang w:val="ru-RU"/>
        </w:rPr>
        <w:t>Ременяк В.В.</w:t>
      </w:r>
    </w:p>
    <w:sectPr>
      <w:type w:val="nextPage"/>
      <w:pgSz w:w="12240" w:h="15840"/>
      <w:pgMar w:left="1418" w:right="1134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6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fxRecipient">
    <w:name w:val="wfxRecipient"/>
    <w:basedOn w:val="Normal"/>
    <w:qFormat/>
    <w:pPr>
      <w:spacing w:lineRule="auto" w:line="288"/>
      <w:jc w:val="both"/>
    </w:pPr>
    <w:rPr>
      <w:sz w:val="26"/>
      <w:szCs w:val="26"/>
    </w:rPr>
  </w:style>
  <w:style w:type="paragraph" w:styleId="Style13">
    <w:name w:val="Назва об'єкта"/>
    <w:basedOn w:val="Normal"/>
    <w:next w:val="Normal"/>
    <w:qFormat/>
    <w:pPr>
      <w:spacing w:lineRule="auto" w:line="288"/>
      <w:jc w:val="both"/>
    </w:pPr>
    <w:rPr>
      <w:b/>
      <w:bCs/>
      <w:sz w:val="26"/>
      <w:szCs w:val="26"/>
      <w:lang w:val="ru-RU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autoSpaceDE w:val="true"/>
      <w:ind w:left="4860" w:hanging="4860"/>
    </w:pPr>
    <w:rPr>
      <w:sz w:val="28"/>
      <w:szCs w:val="24"/>
    </w:rPr>
  </w:style>
  <w:style w:type="paragraph" w:styleId="Tj1">
    <w:name w:val="tj1"/>
    <w:basedOn w:val="Normal"/>
    <w:qFormat/>
    <w:pPr>
      <w:autoSpaceDE w:val="true"/>
      <w:spacing w:lineRule="atLeast" w:line="300"/>
      <w:jc w:val="both"/>
    </w:pPr>
    <w:rPr>
      <w:sz w:val="24"/>
      <w:szCs w:val="24"/>
      <w:lang w:val="ru-RU"/>
    </w:rPr>
  </w:style>
  <w:style w:type="paragraph" w:styleId="Tc2">
    <w:name w:val="tc2"/>
    <w:basedOn w:val="Normal"/>
    <w:qFormat/>
    <w:pPr>
      <w:autoSpaceDE w:val="true"/>
      <w:spacing w:lineRule="atLeast" w:line="300"/>
      <w:jc w:val="center"/>
    </w:pPr>
    <w:rPr>
      <w:sz w:val="24"/>
      <w:szCs w:val="24"/>
      <w:lang w:val="ru-RU"/>
    </w:rPr>
  </w:style>
  <w:style w:type="paragraph" w:styleId="Style15">
    <w:name w:val="Блокування тексту"/>
    <w:basedOn w:val="Normal"/>
    <w:qFormat/>
    <w:pPr>
      <w:widowControl w:val="false"/>
      <w:ind w:left="720" w:right="340" w:firstLine="556"/>
      <w:jc w:val="both"/>
    </w:pPr>
    <w:rPr>
      <w:sz w:val="2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3:31:00Z</dcterms:created>
  <dc:creator>Фостяк Iгор Володимирович</dc:creator>
  <dc:description/>
  <cp:keywords/>
  <dc:language>en-US</dc:language>
  <cp:lastModifiedBy>Оля Голобородько</cp:lastModifiedBy>
  <cp:lastPrinted>2022-07-25T15:53:00Z</cp:lastPrinted>
  <dcterms:modified xsi:type="dcterms:W3CDTF">2022-08-01T13:31:00Z</dcterms:modified>
  <cp:revision>2</cp:revision>
  <dc:subject/>
  <dc:title>П Р О Т О К О Л</dc:title>
</cp:coreProperties>
</file>